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sz w:val="28"/>
          <w:szCs w:val="28"/>
        </w:rPr>
        <w:t>БЕЛОВОДСКОЕ  СЕЛЬСКОЕ ПОСЕЛЕНИЕ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ВОДСКАЯ  СЕЛЬСКАЯ  АДМИНИСТР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18г. №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Беловод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368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Беловодской сельской администрации от 18.10.2011г. № 51-8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Беловодского сельского поселения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отестом прокурора Мглинского района от 17.01.2018г. № 07/2018 на пункт 5.7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Беловодского сельского поселения, утвержденного постановлением администрации № 51-8 от 18.10.2011 года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 Беловодской сельской администрации от 18 октября 2011 года № 51-8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Симонтовского сельского поселения» следующие измене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у 5 настоящего регламента изложить в следующей редакции: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Интернет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Жалоба, поступившая в органа, предоставляющего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органа, предоставляющего муниципальную услугу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пункте 5.7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3">
        <w:r>
          <w:rPr>
            <w:rStyle w:val="InternetLink"/>
            <w:sz w:val="28"/>
            <w:szCs w:val="28"/>
          </w:rPr>
          <w:t>пунктом 5.3</w:t>
        </w:r>
      </w:hyperlink>
      <w:r>
        <w:rPr>
          <w:sz w:val="28"/>
          <w:szCs w:val="28"/>
        </w:rPr>
        <w:t xml:space="preserve"> настоящего Регламента, незамедлительно направляет имеющиеся материалы в органы прокуратуры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лов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 xml:space="preserve">                                            С.И.Макаренко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31" w:top="487" w:footer="2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basedOn w:val="1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Название Знак"/>
    <w:basedOn w:val="1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basedOn w:val="1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1">
    <w:name w:val="style91"/>
    <w:basedOn w:val="1"/>
    <w:qFormat/>
    <w:rPr>
      <w:sz w:val="21"/>
      <w:szCs w:val="21"/>
    </w:rPr>
  </w:style>
  <w:style w:type="character" w:styleId="Style10">
    <w:name w:val="Верхний колонтитул Знак"/>
    <w:basedOn w:val="1"/>
    <w:qFormat/>
    <w:rPr>
      <w:sz w:val="28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AEAB5463DCD786109766DEAEBD6287B54421C5EF10B4E02E6E5CA7D89AB6B42044ED26D9696EAAABAF7y8p3I" TargetMode="External"/><Relationship Id="rId3" Type="http://schemas.openxmlformats.org/officeDocument/2006/relationships/hyperlink" Target="consultantplus://offline/ref=AE5AEAB5463DCD786109766DEAEBD6287B54421C5EF10B4E02E6E5CA7D89AB6B42044ED26D9696EAAABAF6y8p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5:00Z</dcterms:created>
  <dc:creator>vazhuzhukina</dc:creator>
  <dc:description/>
  <cp:keywords/>
  <dc:language>en-US</dc:language>
  <cp:lastModifiedBy>Бухгалтер</cp:lastModifiedBy>
  <cp:lastPrinted>2018-01-19T09:54:00Z</cp:lastPrinted>
  <dcterms:modified xsi:type="dcterms:W3CDTF">2018-01-19T05:54:00Z</dcterms:modified>
  <cp:revision>6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